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482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4760" cy="9882000"/>
                          <a:chOff x="0" y="0"/>
                          <a:chExt cx="6854760" cy="9882000"/>
                        </a:xfrm>
                      </wpg:grpSpPr>
                      <wpg:grpSp>
                        <wpg:cNvGrpSpPr/>
                        <wpg:grpSpPr>
                          <a:xfrm>
                            <a:off x="18972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47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9124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239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593760" y="4014000"/>
                              <a:ext cx="261000" cy="186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031800" y="4014000"/>
                              <a:ext cx="258480" cy="155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98800" y="6743160"/>
                              <a:ext cx="255960" cy="207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031800" y="7030080"/>
                              <a:ext cx="255960" cy="178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313320" y="4014000"/>
                              <a:ext cx="258480" cy="166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315840" y="6810480"/>
                              <a:ext cx="255960" cy="200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83680" y="6885360"/>
                              <a:ext cx="255960" cy="192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65920" y="7190640"/>
                              <a:ext cx="255960" cy="162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565920" y="4014000"/>
                              <a:ext cx="255960" cy="173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440" y="6841440"/>
                              <a:ext cx="255960" cy="19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440" y="4014000"/>
                              <a:ext cx="253440" cy="232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83680" y="4014000"/>
                              <a:ext cx="253440" cy="211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788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8954640"/>
                              <a:ext cx="6853680" cy="62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0960" y="0"/>
                              <a:ext cx="6792120" cy="242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719280" y="3592800"/>
                              <a:ext cx="5412600" cy="541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437400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94940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462200" y="3619440"/>
                              <a:ext cx="2358360" cy="2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8160" y="3619440"/>
                              <a:ext cx="2362680" cy="2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369000" y="2489040"/>
                              <a:ext cx="6116400" cy="77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1680" y="330588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232236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82400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756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12.05pt;width:539.75pt;height:778.1pt" coordorigin="158,241" coordsize="10795,15562">
                <v:group id="shape_0" style="position:absolute;left:457;top:314;width:10205;height:15477">
                  <v:group id="shape_0" style="position:absolute;left:741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8;top:241;width:10795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8;top:15485;width:407;height:274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2;top:15466;width:643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2;top:6562;width:410;height:2933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57;top:6562;width:406;height:2440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50;top:10860;width:402;height:3259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57;top:11312;width:402;height:2807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00;top:6562;width:406;height:2623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04;top:10966;width:402;height:3153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5;top:11084;width:402;height:3035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9;top:11565;width:402;height:2554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9;top:6562;width:402;height:2729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11015;width:402;height:3104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6562;width:398;height:3663;mso-wrap-style:none;v-text-anchor:middle;mso-position-horizontal:center;mso-position-horizontal-relative:margin;mso-position-vertical:center;mso-position-vertical-relative:margin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5;top:6562;width:398;height:3336;mso-wrap-style:none;v-text-anchor:middle;mso-position-horizontal:center;mso-position-horizontal-relative:margin;mso-position-vertical:center;mso-position-vertical-relative:margin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;top:14343;width:10792;height:986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;top:241;width:10695;height:3819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1;top:5899;width:8523;height:8523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6;top:15398;width:2591;height:404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8;top:15424;width:3134;height:378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85;top:5941;width:3713;height:396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8;top:5941;width:3720;height:328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9;top:4161;width:9631;height:1221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group id="shape_0" style="position:absolute;left:208;top:5447;width:10690;height:469">
                    <v:shape id="shape_0" stroked="f" o:allowincell="f" style="position:absolute;left:3865;top:5447;width:3379;height:391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5;top:5447;width:3092;height:390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8;top:5447;width:3144;height:468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5;width:2193;height:339;mso-wrap-style:none;v-text-anchor:middle;mso-position-horizontal:center;mso-position-horizontal-relative:margin;mso-position-vertical:center;mso-position-vertical-relative:margin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7:00Z</dcterms:modified>
  <cp:revision>16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